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VNL-MT/COM/20(s)/22-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18"/>
        <w:gridCol w:w="1693"/>
        <w:gridCol w:w="135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 N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in Nos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T 3 phase 4 wire CT operated energy meter Cat-C (LT TVM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,000.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mmencement of 50% quantity within 45 days from date of issue of LOI and balance 50% quantity to be supplied in next month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commencement of delivery shall be subjected to revision depending as requirement of material and ground balances with store at the time of delivery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b/>
          <w:b/>
          <w:bCs/>
          <w:i/>
          <w:i/>
          <w:iCs/>
          <w:u w:val="single"/>
        </w:rPr>
      </w:pPr>
      <w:r>
        <w:rPr/>
        <w:t>The delivery schedule may be revised as per requirement of PVVNL.</w:t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7-06T18:12:00Z</cp:lastPrinted>
  <dcterms:modified xsi:type="dcterms:W3CDTF">2022-11-21T12:18:00Z</dcterms:modified>
  <cp:revision>213</cp:revision>
  <dc:subject/>
  <dc:title>CGM(D)/WA-MT/06-2002</dc:title>
</cp:coreProperties>
</file>